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Мурман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7.03.2017 № 659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1134"/>
        <w:gridCol w:w="992"/>
        <w:gridCol w:w="851"/>
        <w:gridCol w:w="992"/>
        <w:gridCol w:w="992"/>
        <w:gridCol w:w="851"/>
        <w:gridCol w:w="1275"/>
        <w:gridCol w:w="709"/>
        <w:gridCol w:w="709"/>
        <w:gridCol w:w="709"/>
        <w:gridCol w:w="708"/>
        <w:gridCol w:w="1134"/>
      </w:tblGrid>
      <w:tr>
        <w:trPr>
          <w:trHeight w:val="315" w:hRule="atLeast"/>
        </w:trPr>
        <w:tc>
          <w:tcPr>
            <w:tcW w:w="1530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bookmarkStart w:id="0" w:name="RANGE!A1%3AO17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2.  Перечень основных мероприятий подпрограммы на 2016 - 2019 годы</w:t>
            </w:r>
            <w:bookmarkEnd w:id="0"/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Цель, задачи, основные мероприятия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  выполне-ния (квартал, год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финан- сирования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ы финансирования, тыс. руб.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организаций, участвующих в реализации основных мероприятий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, ед. измер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создание условий для занятий физической культурой и спортом, развитие материально-технической базы спорта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нфраструктуры в сфере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- 2019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</w:t>
              <w:br/>
              <w:t>в т.ч.:</w:t>
              <w:br/>
              <w:t>МБ ОБ Ф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7 04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 2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 8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 выполнения мероприятий, 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ФиС, </w:t>
              <w:br/>
              <w:t xml:space="preserve">МАУ ГСЦ "Авангард" </w:t>
            </w:r>
          </w:p>
        </w:tc>
      </w:tr>
      <w:tr>
        <w:trPr>
          <w:trHeight w:val="1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- 2019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3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4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8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автономных учреждений,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ФиС, </w:t>
              <w:br/>
              <w:t xml:space="preserve">МАУ ГСЦ "Авангард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за счет местного бюджета к расходам федерального бюджета на реализацию мероприятий государственной программы Российской Федерации "Доступная среда" на 2011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7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75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автономных учреждений,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ФиС, </w:t>
              <w:br/>
              <w:t xml:space="preserve">МАУ ГСЦ "Авангард" 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(реконструкция) спортив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г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 59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89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 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ъектов,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ФиС, </w:t>
              <w:br/>
              <w:t xml:space="preserve">МАУ ГСЦ "Авангард" 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бюджету муниципального образования город Мурманск в целях реализации соглашения о сотрудничестве между Правительством Мурманской области и ОАО «НК Роснеф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- 2017 г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ФиС, </w:t>
              <w:br/>
              <w:t xml:space="preserve">МАУ ГСЦ "Авангард" 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 89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1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 8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7 04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 2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 8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294"/>
        <w:gridCol w:w="1819"/>
        <w:gridCol w:w="1363"/>
        <w:gridCol w:w="1516"/>
        <w:gridCol w:w="1229"/>
        <w:gridCol w:w="1018"/>
        <w:gridCol w:w="1134"/>
      </w:tblGrid>
      <w:tr>
        <w:trPr>
          <w:trHeight w:val="300" w:hRule="atLeast"/>
        </w:trPr>
        <w:tc>
          <w:tcPr>
            <w:tcW w:w="1417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тализация направлений расходов на 2016 -2019 г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финан сирования   </w:t>
            </w:r>
          </w:p>
        </w:tc>
        <w:tc>
          <w:tcPr>
            <w:tcW w:w="6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ы финансирования, тыс. руб. </w:t>
            </w:r>
          </w:p>
        </w:tc>
      </w:tr>
      <w:tr>
        <w:trPr>
          <w:trHeight w:val="69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96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фраструктуры в сфере физической культуры и спор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</w:t>
              <w:br/>
              <w:t>в т.ч.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7 045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 285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 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80,0</w:t>
            </w:r>
          </w:p>
        </w:tc>
      </w:tr>
      <w:tr>
        <w:trPr>
          <w:trHeight w:val="278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 892,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132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 0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 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80,0</w:t>
            </w:r>
          </w:p>
        </w:tc>
      </w:tr>
      <w:tr>
        <w:trPr>
          <w:trHeight w:val="27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53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5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33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 473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80,0</w:t>
            </w:r>
          </w:p>
        </w:tc>
      </w:tr>
      <w:tr>
        <w:trPr>
          <w:trHeight w:val="7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6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ройство дренажной системы (в рамках капитального ремонта) хоккейного корта, расположенного по адресу: г. Мурманск, ул. Адмирала флота Лобова, д.51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49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49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 МАУ ГСЦ «Авангард» (ул. Лобова, д. 51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76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8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 лестничного холла МАУ ГСЦ «Авангард» (ул. Лобова, д. 51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08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08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4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 большого спортивного зала с раздевалками МАУ ГСЦ «Авангард» (ул. Лобова, д. 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87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87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5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 административного крыла здания и лестничного марша МАУ ГСЦ "Авангар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4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4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6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воздуховодов системы венти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8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8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7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и установка дополнительного оборудования к действующей системе видео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6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6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финан сирования   </w:t>
            </w:r>
          </w:p>
        </w:tc>
        <w:tc>
          <w:tcPr>
            <w:tcW w:w="6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ы финансирования, тыс. руб. </w:t>
            </w:r>
          </w:p>
        </w:tc>
      </w:tr>
      <w:tr>
        <w:trPr>
          <w:trHeight w:val="3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8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проектно-сметной документации, проведение землеустроительных, изыскательских работ, изготовление технической документации на спортивные объект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7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7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9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территории на спортивных площадках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0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нтаж системы пожарной сигнализации, системы оповещения о пожаре в здании МАУ ГСЦ "Авангард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0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ециализированного инвентаря и оборудования для инвалидов, приобретение и монтаж пандусов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53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5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расходов на поставку и монтаж гидравлического подъемника с креслом для людей с ограниченными возможностями, устройство подъемной платформ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759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759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оительство (реконструкция) спортивных объектов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 599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899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 7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конструкция спортивной площадки на ул. Копытова, д. 36 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503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503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проектно-сметной документации по строительству, реконструкции спортивных объектов, проведение землеустроительных, изыскательских работ, изготовление технической документации на объект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9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9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ологическое присоединение к электрическим сетям при реконструкции спортивной площадки  на ул. Копытова, д. 3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.4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но-изыскательские работы и строительство физкультурно-оздоровительного комплекса открытого типа в жилом районе Росляково г. Мурманс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.5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но-изыскательские работы по строительству объекта (павильон-раздевальная) на спортивной площадке на ул. Копытова, д. 3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0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.6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долевом строительстве бассейна в Первомайском административном округе г. Мурманс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 00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6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но-изыскательские работы и строительство физкультурно-оздоровительного комплекса открытого типа в жилом районе Росляково г. Мурманс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14:00Z</dcterms:created>
  <dc:creator>Blokhin</dc:creator>
  <dc:description/>
  <dc:language>en-US</dc:language>
  <cp:lastModifiedBy>Blokhin</cp:lastModifiedBy>
  <cp:lastPrinted>2017-03-14T13:02:00Z</cp:lastPrinted>
  <dcterms:modified xsi:type="dcterms:W3CDTF">2017-03-20T15:14:00Z</dcterms:modified>
  <cp:revision>2</cp:revision>
  <dc:subject/>
  <dc:title/>
</cp:coreProperties>
</file>